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Annual Parish Council Meeting of Danehill Parish Council to be held on Wednesday 22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sz w:val="22"/>
          <w:szCs w:val="22"/>
          <w:lang w:val="en-GB"/>
        </w:rPr>
        <w:t xml:space="preserve"> May 2024 at 7.30pm in Danehill Memorial Villag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lect Chairman for 2023/24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To elect Vice Chair for 2023/24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signed acceptance of offi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oint to Committees and representatives to external bodi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7117457"/>
      <w:bookmarkEnd w:id="0"/>
      <w:r>
        <w:rPr>
          <w:rFonts w:cs="Calibri" w:ascii="Calibri" w:hAnsi="Calibri"/>
          <w:sz w:val="22"/>
          <w:szCs w:val="22"/>
        </w:rPr>
        <w:t xml:space="preserve">Planning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anc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LR / Highway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ool / Youth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SLAC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DALC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hdown Fores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ghts of way and Environmen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ergency Planning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unity transpor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Asset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rial Ground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Charit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llage halls representativ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wsletter and communication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7117457"/>
      <w:bookmarkStart w:id="2" w:name="_Hlk7117457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the following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of Conduct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ding Order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ial Regula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cies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Retention of documents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 xml:space="preserve">b) Data protecti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Complaint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Health and Safet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Email and internet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Correspondence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Pension discreti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Grant Policy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 xml:space="preserve">i) CCTV Policy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Volunteer policy including trees and rights of way.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bookmarkStart w:id="3" w:name="_Hlk132212077"/>
      <w:bookmarkEnd w:id="3"/>
      <w:r>
        <w:rPr>
          <w:rFonts w:cs="Calibri" w:ascii="Calibri" w:hAnsi="Calibri"/>
          <w:sz w:val="22"/>
          <w:szCs w:val="22"/>
          <w:lang w:eastAsia="en-GB"/>
        </w:rPr>
        <w:t>Power of General Competenc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Part 1 of the Localism Act 2011 applies a general power of competence to local authorities in England.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ection 1 (1) of the Act provides that “a local authority has power to do anything that individuals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generally may do”. The power extends to ‘eligible’ parish councils. Under the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>Parish Councils (General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Power of Competence) (Prescribed Conditions) Order 2012 </w:t>
      </w:r>
      <w:r>
        <w:rPr>
          <w:rFonts w:cs="Calibri" w:ascii="Calibri" w:hAnsi="Calibri"/>
          <w:sz w:val="22"/>
          <w:szCs w:val="22"/>
          <w:lang w:eastAsia="en-GB"/>
        </w:rPr>
        <w:t>(SI 2012/965), an ‘eligible’ parish council is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ne in which at least two-thirds of the members have been elected (i.e. not co-opted), and in which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lerk has completed one of a specified range of training courses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Recommendations:-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a) To confirm that Danehill Parish Council has a Clerk with a Certificate in Local Council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Administration including the General Power of Competence and that two thirds of the</w:t>
      </w:r>
    </w:p>
    <w:p>
      <w:pPr>
        <w:pStyle w:val="Normal"/>
        <w:autoSpaceDE w:val="false"/>
        <w:ind w:left="1440" w:hanging="0"/>
        <w:rPr/>
      </w:pPr>
      <w:r>
        <w:rPr>
          <w:rFonts w:cs="Calibri" w:ascii="Calibri" w:hAnsi="Calibri"/>
          <w:bCs/>
          <w:sz w:val="22"/>
          <w:szCs w:val="22"/>
          <w:lang w:eastAsia="en-GB"/>
        </w:rPr>
        <w:t>Council has been elected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b). To adopt the Power of General Competence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  <w:bookmarkStart w:id="4" w:name="_Hlk132212077"/>
      <w:bookmarkStart w:id="5" w:name="_Hlk132212077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22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nd</w:t>
      </w:r>
      <w:r>
        <w:rPr>
          <w:rFonts w:cs="Calibri" w:ascii="Calibri" w:hAnsi="Calibri"/>
          <w:sz w:val="22"/>
          <w:szCs w:val="22"/>
          <w:lang w:val="en-GB"/>
        </w:rPr>
        <w:t xml:space="preserve"> March 2023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To consider action on ants at Jubillee Green.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internal audit repor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bank reconciliation and final accounts 2023/24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2"/>
          <w:szCs w:val="22"/>
          <w:lang w:val="en-GB"/>
        </w:rPr>
        <w:t>To accept governance statements 2023/24 (AGAR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ing statements 2023/24 (AGAR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 including regular Direct Debit and Standing Orders.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6" w:name="_Hlk61541993"/>
      <w:bookmarkEnd w:id="6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how to reintroduce the SID initativ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bio-diversity scheme for the Jubillee Wood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additional costs for Jubillee Wood works (Shingles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Community Orchard project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cemetery project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solve action on the bus shelter graffiti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7" w:name="_Hlk61541993"/>
      <w:bookmarkEnd w:id="7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8" w:name="_Hlk164762052"/>
      <w:bookmarkStart w:id="9" w:name="_Hlk164762052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10" w:name="_Hlk163504081"/>
      <w:bookmarkStart w:id="11" w:name="_Hlk163504081"/>
      <w:bookmarkEnd w:id="11"/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Application No. WD/2024/0640/F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Expiry date for comments: 25 April 2024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Location: RIDLEYS, MILLBROOK HILL, NUTLEY, TN22 3PJ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Description: PROPOSED SOLAR PV PANEL ARRAY, GROUND MOUNTED (ON FRAME) TO SOUTH OF MAIN DWELLING CURTILAGE.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Link to documents on web:</w:t>
      </w:r>
      <w:hyperlink r:id="rId2">
        <w:r>
          <w:rPr>
            <w:rStyle w:val="InternetLink"/>
          </w:rPr>
          <w:t>https://planning.wealden.gov.uk/plandisp.aspx?recno=165159</w:t>
        </w:r>
      </w:hyperlink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r>
        <w:rPr>
          <w:rFonts w:cs="Calibri" w:ascii="Calibri" w:hAnsi="Calibri"/>
          <w:bCs/>
          <w:spacing w:val="-2"/>
          <w:sz w:val="22"/>
          <w:szCs w:val="22"/>
          <w:lang w:val="en-GB"/>
        </w:rPr>
      </w:r>
      <w:bookmarkStart w:id="12" w:name="_Hlk163504081"/>
      <w:bookmarkStart w:id="13" w:name="_Hlk163504081"/>
      <w:bookmarkEnd w:id="13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  <w:br/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bookmarkStart w:id="14" w:name="_Hlk163504199"/>
      <w:bookmarkEnd w:id="14"/>
      <w:r>
        <w:rPr/>
        <w:t xml:space="preserve">Application No. WD/2024/0595/F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Expiry date for comments: 23 April 2024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Location: DANEHURST, THE COTTAGE, CHURCH LANE, DANEHILL, RH17 7EY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Description: DEMOLITION OF EXISTING DWELLING AND CONSTRUCTION OF A NEW DWELLING AND GARAGE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Link to documents on web:</w:t>
      </w:r>
      <w:hyperlink r:id="rId3">
        <w:r>
          <w:rPr>
            <w:rStyle w:val="InternetLink"/>
          </w:rPr>
          <w:t>https://planning.wealden.gov.uk/plandisp.aspx?recno=165099</w:t>
        </w:r>
      </w:hyperlink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bookmarkStart w:id="15" w:name="_Hlk163504199"/>
      <w:bookmarkEnd w:id="15"/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pacing w:val="-2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en-GB"/>
        </w:rPr>
      </w:r>
    </w:p>
    <w:p>
      <w:pPr>
        <w:pStyle w:val="Normal"/>
        <w:rPr>
          <w:lang w:val="en-GB" w:eastAsia="en-GB"/>
        </w:rPr>
      </w:pPr>
      <w:r>
        <w:rPr/>
        <w:t xml:space="preserve">Application No. WD/2024/0486/F </w:t>
      </w:r>
    </w:p>
    <w:p>
      <w:pPr>
        <w:pStyle w:val="Normal"/>
        <w:rPr/>
      </w:pPr>
      <w:r>
        <w:rPr/>
        <w:t xml:space="preserve">Expiry date for comments: 17 April 2024 </w:t>
      </w:r>
    </w:p>
    <w:p>
      <w:pPr>
        <w:pStyle w:val="Normal"/>
        <w:rPr/>
      </w:pPr>
      <w:r>
        <w:rPr/>
        <w:t xml:space="preserve">Location: SCHOOL FARM HOUSE, SCHOOL LANE, BIRCHGROVE, RH17 7DQ </w:t>
      </w:r>
    </w:p>
    <w:p>
      <w:pPr>
        <w:pStyle w:val="Normal"/>
        <w:rPr/>
      </w:pPr>
      <w:r>
        <w:rPr/>
        <w:t xml:space="preserve">Description: DEMOLITION OF SHED AT REAR OF GARAGE AND CONSTRUCTION OF A SINGLE STOREY GARDEN ROOM </w:t>
      </w:r>
    </w:p>
    <w:p>
      <w:pPr>
        <w:pStyle w:val="Normal"/>
        <w:rPr/>
      </w:pPr>
      <w:r>
        <w:rPr/>
        <w:t xml:space="preserve">Link to documents on web: </w:t>
      </w:r>
      <w:hyperlink r:id="rId4">
        <w:r>
          <w:rPr>
            <w:rStyle w:val="InternetLink"/>
          </w:rPr>
          <w:t>https://planning.wealden.gov.uk/plandisp.aspx?recno=16496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  <w:br/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Application No. WD/2024/0536/F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>Expiry date for comments: 12 April 2024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Location: GARDE, WYCH CROSS, FOREST ROW, RH18 5JN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Description: NEW TWO BAY GARAGE WITH LOG STORE </w:t>
      </w:r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/>
      </w:pPr>
      <w:r>
        <w:rPr/>
        <w:t xml:space="preserve">Link to documents on web: </w:t>
      </w:r>
      <w:hyperlink r:id="rId5">
        <w:r>
          <w:rPr>
            <w:rStyle w:val="InternetLink"/>
          </w:rPr>
          <w:t>https://planning.wealden.gov.uk/plandisp.aspx?recno=165022</w:t>
        </w:r>
      </w:hyperlink>
    </w:p>
    <w:p>
      <w:pPr>
        <w:pStyle w:val="Normal"/>
        <w:tabs>
          <w:tab w:val="clear" w:pos="720"/>
          <w:tab w:val="right" w:pos="6204" w:leader="dot"/>
        </w:tabs>
        <w:suppressAutoHyphens w:val="true"/>
        <w:overflowPunct w:val="false"/>
        <w:autoSpaceDE w:val="false"/>
        <w:textAlignment w:val="baseline"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bookmarkStart w:id="16" w:name="_Hlk164762052"/>
      <w:bookmarkStart w:id="17" w:name="_Hlk164844898"/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  <w:bookmarkEnd w:id="16"/>
      <w:bookmarkEnd w:id="17"/>
      <w:r>
        <w:rPr>
          <w:rFonts w:cs="Calibri" w:ascii="Calibri" w:hAnsi="Calibri"/>
          <w:b/>
          <w:bCs/>
          <w:sz w:val="22"/>
          <w:szCs w:val="22"/>
        </w:rPr>
        <w:br/>
      </w:r>
    </w:p>
    <w:p>
      <w:pPr>
        <w:pStyle w:val="Normal"/>
        <w:rPr/>
      </w:pPr>
      <w:r>
        <w:rPr/>
        <w:t>Application No. WD/2024/0744/F</w:t>
      </w:r>
    </w:p>
    <w:p>
      <w:pPr>
        <w:pStyle w:val="Normal"/>
        <w:rPr/>
      </w:pPr>
      <w:r>
        <w:rPr/>
        <w:t>Expiry date for comments: 1 May 2024</w:t>
      </w:r>
    </w:p>
    <w:p>
      <w:pPr>
        <w:pStyle w:val="Normal"/>
        <w:rPr/>
      </w:pPr>
      <w:r>
        <w:rPr/>
        <w:t>Location: CLOVELLY, TANYARD LANE, CHELWOOD GATE, RH17 7LX Description: DEMOLITION OF THE REAR SECTION OF AN EXISTING TWO STOREY DWELLING AND ITS REPLACEMENT WITH A TWO STOREY REAR EXTENSION AND CONNECTED GARAGE/STUDIO.</w:t>
      </w:r>
    </w:p>
    <w:p>
      <w:pPr>
        <w:pStyle w:val="Normal"/>
        <w:rPr/>
      </w:pPr>
      <w:r>
        <w:rPr/>
        <w:t>Link to documents on web: https://planning.wealden.gov.uk/plandisp.aspx?recno=165278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/>
        <w:t>Application No. WD/2024/0605/LB</w:t>
      </w:r>
    </w:p>
    <w:p>
      <w:pPr>
        <w:pStyle w:val="Normal"/>
        <w:rPr/>
      </w:pPr>
      <w:r>
        <w:rPr/>
        <w:t xml:space="preserve">Expiry date for comments: 1 May 2024 </w:t>
      </w:r>
    </w:p>
    <w:p>
      <w:pPr>
        <w:pStyle w:val="Normal"/>
        <w:rPr/>
      </w:pPr>
      <w:r>
        <w:rPr/>
        <w:t xml:space="preserve">Location: RED LION, LEWES ROAD, CHELWOOD GATE, RH17 7DE Description: ERECTION OF ILLUMINATED AND NON-ILLUMINATED SIGNS TO THE EXTERIOR OF THE BUILDING. REDECORATION OF THE EXTERIOR OF THE BUILDING. </w:t>
      </w:r>
    </w:p>
    <w:p>
      <w:pPr>
        <w:pStyle w:val="Normal"/>
        <w:rPr/>
      </w:pPr>
      <w:r>
        <w:rPr/>
        <w:t>Link to documents on web: https://planning.wealden.gov.uk/plandisp.aspx?recno=1651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Application No. WD/2024/0774/F</w:t>
      </w:r>
    </w:p>
    <w:p>
      <w:pPr>
        <w:pStyle w:val="Normal"/>
        <w:rPr/>
      </w:pPr>
      <w:r>
        <w:rPr/>
        <w:t xml:space="preserve"> </w:t>
      </w:r>
      <w:r>
        <w:rPr/>
        <w:t>Expiry date for comments: 3 May 2024</w:t>
      </w:r>
    </w:p>
    <w:p>
      <w:pPr>
        <w:pStyle w:val="Normal"/>
        <w:rPr/>
      </w:pPr>
      <w:r>
        <w:rPr/>
        <w:t xml:space="preserve">Location: LEGGES AND SEDGES, SANDY LANE, CHELWOOD GATE, RH17 7JZ Description: DEMOLITION OF THE EXISTING KENNEL BUILDINGS AND CONSTRUCTION OF TWO-STOREY REAR EXTENSION. </w:t>
      </w:r>
    </w:p>
    <w:p>
      <w:pPr>
        <w:pStyle w:val="Normal"/>
        <w:rPr/>
      </w:pPr>
      <w:r>
        <w:rPr/>
        <w:t xml:space="preserve">Link to documents on web: </w:t>
      </w:r>
      <w:hyperlink r:id="rId6">
        <w:r>
          <w:rPr>
            <w:rStyle w:val="InternetLink"/>
          </w:rPr>
          <w:t>https://planning.wealden.gov.uk/plandisp.aspx?recno=16531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Application No. WD/2024/0882/F </w:t>
      </w:r>
    </w:p>
    <w:p>
      <w:pPr>
        <w:pStyle w:val="Normal"/>
        <w:rPr/>
      </w:pPr>
      <w:r>
        <w:rPr/>
        <w:t>Expiry date for comments: 7 May 2024</w:t>
      </w:r>
    </w:p>
    <w:p>
      <w:pPr>
        <w:pStyle w:val="Normal"/>
        <w:rPr/>
      </w:pPr>
      <w:r>
        <w:rPr/>
        <w:t xml:space="preserve">Location: HATCHIN TAN, STONE QUARRY ROAD, CHELWOOD GATE, RH17 7LP </w:t>
      </w:r>
    </w:p>
    <w:p>
      <w:pPr>
        <w:pStyle w:val="Normal"/>
        <w:rPr/>
      </w:pPr>
      <w:r>
        <w:rPr/>
        <w:t>Description: TWO STOREY REAR EXTENSION</w:t>
      </w:r>
    </w:p>
    <w:p>
      <w:pPr>
        <w:pStyle w:val="Normal"/>
        <w:rPr/>
      </w:pPr>
      <w:r>
        <w:rPr/>
        <w:t xml:space="preserve">Link to documents on web: </w:t>
      </w:r>
      <w:hyperlink r:id="rId7">
        <w:r>
          <w:rPr>
            <w:rStyle w:val="InternetLink"/>
          </w:rPr>
          <w:t>https://planning.wealden.gov.uk/plandisp.aspx?recno=165439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he Parish Council supports the application subject to neighbour’s represent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w Application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>Application No. WD/2024/0954/F</w:t>
      </w:r>
    </w:p>
    <w:p>
      <w:pPr>
        <w:pStyle w:val="Normal"/>
        <w:rPr/>
      </w:pPr>
      <w:r>
        <w:rPr/>
        <w:t>Expiry date for comments: 23 May 2024</w:t>
      </w:r>
    </w:p>
    <w:p>
      <w:pPr>
        <w:pStyle w:val="Normal"/>
        <w:rPr/>
      </w:pPr>
      <w:r>
        <w:rPr/>
        <w:t xml:space="preserve">Location: BELLE VUE, CHURCH LANE, DANEHILL, RH17 7EY </w:t>
      </w:r>
    </w:p>
    <w:p>
      <w:pPr>
        <w:pStyle w:val="Normal"/>
        <w:rPr/>
      </w:pPr>
      <w:r>
        <w:rPr/>
        <w:t xml:space="preserve">Description: DEMOLITION OF EXISTING GARAGE AND CONSTRUCTION OF NEW GARAGE WITH THE SAME FOOT PRINT IN DIFFERENT LOCATION </w:t>
      </w:r>
    </w:p>
    <w:p>
      <w:pPr>
        <w:pStyle w:val="Normal"/>
        <w:rPr/>
      </w:pPr>
      <w:r>
        <w:rPr/>
        <w:t>Link to documents on web:https://planning.wealden.gov.uk/plandisp.aspx?recno=165526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>Application No. WD/2024/0850/F</w:t>
      </w:r>
    </w:p>
    <w:p>
      <w:pPr>
        <w:pStyle w:val="Normal"/>
        <w:rPr/>
      </w:pPr>
      <w:r>
        <w:rPr/>
        <w:t xml:space="preserve">Expiry date for comments: 17 May 2024 – Extension requested </w:t>
      </w:r>
    </w:p>
    <w:p>
      <w:pPr>
        <w:pStyle w:val="Normal"/>
        <w:rPr/>
      </w:pPr>
      <w:r>
        <w:rPr/>
        <w:t xml:space="preserve">Location: MOUNT NODDY COTTAGE, CHURCH LANE, DANEHILL, RH17 7EY Description: CHANGE THE USE OF AN EXISTING ANNEX IN ASSOCIATION WITH MOUNT NODDY COTTAGE (APPROVED UNDER WD/2023/2833/FA) TO SEPARATE RESIDENTIAL UNIT </w:t>
      </w:r>
      <w:hyperlink r:id="rId8">
        <w:r>
          <w:rPr>
            <w:rStyle w:val="InternetLink"/>
          </w:rPr>
          <w:t>https://planning.wealden.gov.uk/plandisp.aspx?recno=165398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sz w:val="22"/>
          <w:szCs w:val="22"/>
          <w:lang w:val="en-GB"/>
        </w:rPr>
      </w:pPr>
      <w:r>
        <w:rPr/>
        <w:t xml:space="preserve">Application No. WD/2024/0399/F TWO STOREY REAR EXTENSION HATCHIN TAN, STONE QUARRY ROAD, CHELWOOD GATE, RH17 7LP – WITHDRAWN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Application No. WD/2024/0413/F PROPOSED REPLACEMENT ROOF TO POOL OUTBUILDING. LEGGES AND SEDGES, SANDY LANE, CHELWOOD GATE, RH17 7JZ - APPROVED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/>
      </w:pPr>
      <w:r>
        <w:rPr/>
        <w:t xml:space="preserve">Application No. WD/2023/0640/FR RETROSPECTIVE APPLICATION FOR BRICK ENTRANCE PILLARS. CYRELLA, STONE QUARRY ROAD, CHELWOOD GATE, RH17 7LP – REFUSED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Application No. WD/2024/0486/F DEMOLITION OF SHED AT REAR OF GARAGE AND CONSTRUCTION OF A SINGLE STOREY GARDEN ROOM SCHOOL FARM HOUSE, BIRCH GROVE, HORSTED KEYNES, RH17 7DQ – APPROVED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Application No. WD/2024/0640/F PROPOSED SOLAR PV PANEL ARRAY, GROUND MOUNTED (ON FRAME) TO SOUTH OF MAIN DWELLING CURTILAGE. RIDLEYS, MILLBROOK HILL, NUTLEY, TN22 3PJ – APPROVED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 xml:space="preserve">Application No. WD/2024/0536/F NEW TWO BAY GARAGE WITH LOG STORE GARDE, WYCH CROSS, FOREST ROW, RH18 5JN – APPROVED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19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ne 2023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disp.aspx?recno=165159" TargetMode="External"/><Relationship Id="rId3" Type="http://schemas.openxmlformats.org/officeDocument/2006/relationships/hyperlink" Target="https://planning.wealden.gov.uk/plandisp.aspx?recno=165099" TargetMode="External"/><Relationship Id="rId4" Type="http://schemas.openxmlformats.org/officeDocument/2006/relationships/hyperlink" Target="https://planning.wealden.gov.uk/plandisp.aspx?recno=164969" TargetMode="External"/><Relationship Id="rId5" Type="http://schemas.openxmlformats.org/officeDocument/2006/relationships/hyperlink" Target="https://planning.wealden.gov.uk/plandisp.aspx?recno=165022" TargetMode="External"/><Relationship Id="rId6" Type="http://schemas.openxmlformats.org/officeDocument/2006/relationships/hyperlink" Target="https://planning.wealden.gov.uk/plandisp.aspx?recno=165310" TargetMode="External"/><Relationship Id="rId7" Type="http://schemas.openxmlformats.org/officeDocument/2006/relationships/hyperlink" Target="https://planning.wealden.gov.uk/plandisp.aspx?recno=165439" TargetMode="External"/><Relationship Id="rId8" Type="http://schemas.openxmlformats.org/officeDocument/2006/relationships/hyperlink" Target="https://planning.wealden.gov.uk/plandisp.aspx?recno=16539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7:29:00Z</dcterms:created>
  <dc:creator>wales</dc:creator>
  <dc:description/>
  <cp:keywords/>
  <dc:language>en-US</dc:language>
  <cp:lastModifiedBy>Emma Fulham</cp:lastModifiedBy>
  <cp:lastPrinted>2024-05-16T19:08:00Z</cp:lastPrinted>
  <dcterms:modified xsi:type="dcterms:W3CDTF">2024-05-16T18:08:00Z</dcterms:modified>
  <cp:revision>3</cp:revision>
  <dc:subject/>
  <dc:title>22nd March 2005</dc:title>
</cp:coreProperties>
</file>